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rticle Proposal:  The Don Mills Swim Team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>My article is going to be in general about the Don Mills swim team was like from a personal perspective.  It will probably be about 1.5 pages - 2 pages in length and bring up topics that include the life of being on the swim team and how it differs from most other sports.  Being on a swim team is actually quite different than any other sports team I have played on so there might be a long section about how it is so different.  I will also talk about my personal experiences on the first competitive swim team I’ve ever been on and the success our whole team had.  I will highlight very good results from the large meets and talk about the general success of our team.  I will conclude the article by talking about the impacts our coaches have had on our team and send out a thank-you speaking for the entire tea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54:00Z</dcterms:created>
  <dc:creator>User</dc:creator>
  <dc:description/>
  <cp:keywords/>
  <dc:language>en-US</dc:language>
  <cp:lastModifiedBy>User</cp:lastModifiedBy>
  <dcterms:modified xsi:type="dcterms:W3CDTF">2011-03-24T19:21:00Z</dcterms:modified>
  <cp:revision>1</cp:revision>
  <dc:subject/>
  <dc:title>Article Proposal:  The Don Mills Swim Team</dc:title>
</cp:coreProperties>
</file>